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межевания территории в границах улицы Гущина, Гдовская, Северная, Ипподромная, А. Матросова в городе Пскове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07.04.2021 № 463 «</w:t>
      </w: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межевания территории в границах улицы Гущина, Гдовская, Северная, Ипподромная, А. Матросова в городе Пскове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28 и 32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оект межевания территории в границах улицы Гущина, Гдовская, Северная, Ипподромная, А. Матросова в городе Пскове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градостроительной деятельности Администрации города (Саенко А.К.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править настоящее постановление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19400127"/>
      <w:bookmarkEnd w:id="0"/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                                     Б.А. Елкин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19400127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10:00Z</dcterms:created>
  <dc:creator>+</dc:creator>
  <dc:description/>
  <dc:language>en-US</dc:language>
  <cp:lastModifiedBy>Андреева Людмила Алексеевна</cp:lastModifiedBy>
  <cp:lastPrinted>2021-09-01T15:46:00Z</cp:lastPrinted>
  <dcterms:modified xsi:type="dcterms:W3CDTF">2023-05-26T08:10:00Z</dcterms:modified>
  <cp:revision>2</cp:revision>
  <dc:subject/>
  <dc:title/>
</cp:coreProperties>
</file>